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52584622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30403171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